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_______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tegrating tabs into CM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sk analysis didn’t do c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ser manual 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 the Catch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dministrator part of the content management syste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SS Paper base prototyp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 the Cat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 the Catch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dn’t do the CSS(Self  Discipline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8-10T01:40:00Z</dcterms:modified>
  <cp:revision>3</cp:revision>
  <dc:subject/>
  <dc:title>Plan for Otago Polytechnic visit</dc:title>
</cp:coreProperties>
</file>